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 date: 1/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IPLE'S_QUEST_  Ver. #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following subjects are explained in det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is file to better understand the proper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s are not numbered, but they are in the order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- QUIZ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-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-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ROGRAM-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UR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/RENAM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T RUN ON MY 2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PEED U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&amp;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DISCIPLES_QU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s_Quest_ was created over a period of two year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a fun, yet effective Biblical study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inting the included study guides, and then playing the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gradually increase in Biblical knowledg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can be saved, so the student can chart his/h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. The program was meant to be useful for al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minations, and all knowledge levels. There are n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s in this program, just actual scripture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ctual scripture. There are many questi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levels to choose from. If you ever get real goo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t the timer real low so you have to answer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range from super easy, to extremely har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master it too soon. Once a quiz is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percentage correct, a letter grade, and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how quickly you could answer.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too many to list in this introduction. Mo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is file below as well as other importa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the tim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Disciple's_Quest_ Ver #1.0, you will need all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BM PC or compatible - 2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commended: 386 25MHZ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VGA graphics- capable of 640 x 480, 16 color mode (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640K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DOS 5.0+, or Windows 95 (DOS N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3.5", 1.44MB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nstalling from the original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icr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~ Listed above is the minimum configuration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tested on. Older versions of DOS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mmands listed in this file will not appl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version below 5.0, or if us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We cannot recommend running the program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work fine, however, in so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. If you are running Windows 3.1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exit to the DOS prompt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not experienced any problems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95. In most cases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o DOS to run unde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's_Quest_ Ver #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7 by 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retrieval, or transmitted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l, photocopying, recording, or otherwise, except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documentation. If you wish to do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ress written permission from Gary V. Ambrose II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file is furnished under license agreemen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r copied only in strict accordance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file, and accompanying software,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 "As is" basis, without warranty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V. Ambrose II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mages resulting from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listed in this file, whether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not, are the sole property of the legal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gistered marks. Gary V. Ambrose II makes no clai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rks, nor willingly or knowingly misused or misappl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IBM and AT are registered trademarks, and PC and PC/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Microsoft, MS, and MS-DOS are registered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a trademark of Microsoft Corpo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All Borland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Borland International, Inc. Turbo C++ Ver #3.0 is a pro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KWARE, PKZIP, PKUNZIP, and PKSFX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distribution which gives user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software before buying it. Some authors give you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 with all features intact, while other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some of the features as an added incentive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. In either case, you are obligated to pay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the author if you plan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 reasonabl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. It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had any of it's features removed (or cripp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common practice for Shareware producers to giv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product in which to try out, then if the user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the rest is sent to them when the registration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ood business practice because it keeps potenti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ing a product that they have not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rmally agree that is the best way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being of a Biblical nature, I feel that tru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 to treat my fellow Christians. Therefore, I a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functional program. I'm placing my tru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on using this program beyond one wee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Many hours have gone into the making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"regular" work hours have been lost to do so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lone is over 400 pages long (in printed form)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is for nearly 2 years, and feel my time is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gain, please register if you are going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reatly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, you have unlimited use of this product (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age apply). In addition, you will b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ture revisions (versions) of this product. (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centive, however, you already have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ease send a $1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 Residents must include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49 Vernon Rd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d, Mi.4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may be moving, if this version is over one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not reach me at the above addres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8 S. Dur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d, Mi. 4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 AND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buttons that are currently available to use will show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ped out". You can select an available option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, simply position the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butt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ssing the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ind the letter associated with the butt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then press it. (NOTE: The let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utton will usually have a line drawn un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ersco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ragg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cases, there isn't a button to 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board equivalent. One such case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options. For this, you need d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and drag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-QUIZ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the "Quiz Options" scre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o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licking on the "Quiz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"Quiz Options" screen the following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pt Defau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descrip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uiz options", as well as a description of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is clicked, the quiz will begin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"Quiz Options" in effect. If you did not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z options the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with one or two players. Each player will be sco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two player mode, players alternate taking 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may find this awkward becaus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In this case we suggest that you assig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the answers for both (if not play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game). This way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hand over" the keyboard after each ques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awkward for you, you can always play two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 on the sam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set the timer from "0 to 9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recollection of scripture incre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allow yourself less time for each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eatly increase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r only runs while awaiting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the user time to check the scrip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own Bible, after the question has bee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skill levels in this quiz. They are: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, and hard. When you select a skill level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jects currently available for that skill leve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below. Each skill level has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files, and is suitable for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Easy Questions - Baby Christians, and those ye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Normal Questions - Average Christian with some prio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 Hard Questions - Pastors, Teachers, ect.. (These are really hard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the number of question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set. They are as follows: 5, 10, 20, and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point question set is always saved to your disk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. This allows you to chart your progress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nowledge. (None of the other ones sets sav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it would be too easy to get all perfec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ss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kill level has a separate set of question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. Among these skill levels,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bjects. Clicking with a mouse on the su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at subject to be selected. The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r False - Only true or fal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. Choice  - Only multiple choi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- All types of questions (many fill in th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vation     - Salvation and the afterlif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hecy      - Both fulfilled, and yet to be fulfilled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Testament - Only related to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estament - Only related to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Testament - Only related to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estament - Only related to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e?  - You pick the Scriptur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ll of the screen options to the file "quiz.da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The following is a complete list of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a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 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 Tim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Current subject is not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program is run it will us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z.dat" file to initialize the program.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n effect until the next save.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creen option to values that have been p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se values cannot be altered by the us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ncluded to give the user a quick way to acces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This change is not saved to disk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-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the "Screen Options" scre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o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licking on the "Scree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"Screen Options" screen the following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Pres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descrip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reen Options", as well as a description of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mix red, green and blue colors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olor for the "Title Bar". The "Title B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mix red, green and blue colors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color for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mix red, green and blue colors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color for the quiz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How to use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r drag color bar with the left mouse butt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ixty-four possible points in each color to click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corresponds to one unique shade of color. 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at a desire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 About color mix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lor has sixty-four possible shades. There are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colors available to choose for each of the f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options. Each pixel represents one sha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(red) x 64 (green) x 64 (blue) =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can mix your own colors for this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three predefined color schemes. This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esting when we found that some people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making pleasing color match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Burg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oblem making one yourself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one of ours. We find them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tton opens up the Sound Options screen. O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several options become availabl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or off each individual sound in this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will be automatically saved. The follow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mall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Medium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Larg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ick Su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In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Timer Ti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Time/Score/Do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pen up the Text Options screen. Once in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of using either Gothic, or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hic gives a "Biblical feel", ye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nsserif) is much easier to read.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(or pressing) this will open the Input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 available to use, Keyboard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. They mean exactly what they say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ill only let you enter answers with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lets you use bo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Keyboard and Mouse has been selected, a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pops up for use with the mouse. This is an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utomatically sav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Pres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ed at which the radio buttons pop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essed. An "X" in the radio box se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. Use the left mouse button to toggle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peeds, 0, 200, 500, and 800. Each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milliseconds. Zero is very fast, so fas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 you won't even see the button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undred is just the opposite, it is very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a setting of 200 for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ll of the screen options to the file "screen.da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The following is a complete list of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a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Button Pres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program is run it will us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een.dat" file to initialize the program.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in effect until the next save.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creen option to values that have been p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se values cannot be altered by the use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ncluded to give the user a quick way to acces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This change is not saved to disk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THE PROGRAM-HIGH SCOR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the "High Scores" scre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o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licking on the "High Scor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"Screen Options" screen the following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description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igh Scores" options, as well as a description of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utton opens up the "Sort" options screen. It enabl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the all of the currently saved high scores in a s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There are four different sorting option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the "Sort By:" section of this manual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options is sorts the file that i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asy, Normal, or H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utton opens up the "Clear" options screen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you can clear (meaning delete) any of the thre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 files on your hard drive (provided the file i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king directory). You may wish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reached 70 saved scores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rmal, Easy, Hard) high score files. This program will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hanges after 70 has been reached.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high scores before deleting, so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record of your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n some cases, due to memory or disk spac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save the full 70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is option will show mo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cores. Up to fifteen scores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fter this, you must press "More" to se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aved scores. Each time you press "More"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f fifteen scores will be shown (70 max sco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more saved scores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s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exact opposite of the "More" opti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fifteen scores t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: "More" abov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the "Easy" scores file (HI_EASY.RE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options in the main screen of the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operate on this when selec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when you press "More", it will give more easy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true for the "Bac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the "Normal" scores file (HI_NORM.RE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options in the main screen of the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operate on this when selec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when you press "More", it will give more norm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true for the "Bac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the "Hard" scores file (HI_HARD.RE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options in the main screen of the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operate on this when selec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when you press "More", it will give more har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true for the "Bac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-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the "Print Options" scre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o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licking on the "Print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"Print Options" screen the follow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dy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descrip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 Options", as well as a description of how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 Remember, make sure you know your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LPT1)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button will print the Read.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. This file contains important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tton will print the complete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iples_Quest_ program (same file your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tells almost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this program, with the exce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will print the License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gree to if you plan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important information on the leg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Registration form to your printer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ovided to give you an easy to us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 which to register the program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ndatory to continue to use the program afte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evaluation period. Using this form to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, yet you may want to view the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dditional registration op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isted elsewher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opens up options to print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high score files. They are easy, normal, or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 hard copy of your scores for re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date. Sorry, no sorting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choose from three study guid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asy Questions, Normal Questions, and Har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all of the question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Be forewarned, these files are big! Yet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a great way to study the forthco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lay a quiz. Remember, your goal is to ge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onsistently in each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your printer port. The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, LPT2, and LPT3. If you don't know your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guess at LPT1. If that fails to wor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2. LPT3 is very rare, so you probably won't b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inting may be slightly delayed whil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ptions due to extra process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while running. You can speed up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following commands at the MS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(substitute printer port, files, ect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copy c:\quest\uguid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copy c:\quest\uguide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s_Quest_ was meant to be enjoyed for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. The scoring, working together with the skill level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challenging for all players. Most pas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get a perfect score. Most 8 year olds will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ustration because they can't complete a quiz. Thi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carefully crafted to be fun for all ag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ring works like this. For every correc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get points. For every incorrect answer, you ge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answer (You don't get points, but you do get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points for correct answers depends upon whic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are playing. The "easy" questions are worth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The "normal", 2000 points each. The "hard",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3000 points each. In addition to points give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s, you are given points based upon how fast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question. If you answer the question in under 3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a 100 point bonus. If you answer in less than 5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50 points. Under 10 seconds is worth 25 points.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is for 10 points, you must answer in less than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 In addition to the time bonus, you will get a 7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or a PERFECT score. To got a perfect scor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ust be true. You must be playing the har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You must be playing the 30 point question 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ll questions correctly, and you must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de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ng a quiz you will also be given a percentage and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ffort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%           A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% - 94%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3% - 90%    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% - 87%     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% - 84%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% - 80%    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9% - 77%      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% - 74%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% - 70%    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% - 67%     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% - 64%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% - 60%   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% or Below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UR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be as scriptually accurate as possibl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All questions were based on scriptur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interpretations. The King James version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questions, and a verse number has alway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check the scriptu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errors in scripture, please let us know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question/answer with your King James Bible. If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e want to know. We will make the appropriat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he program. Likewise, if anything loo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wrong, please check. We don't want anyone being mis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rror that we may have made. Please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bbreviations have, or may have been,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or the books of the Old and New Testament. In other word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used an abbreviation, we used that which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Gen.       GENESIS               21)  Eccl.      ECCLESI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Ex.        EXODUS                22)  Song       SONG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Lev.       LEVITICUS             23)  Isa.     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Num.       NUMBERS               24)  Jer.       JEREM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Deut.      DEUTERONOMY           25)  Lam.       LA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Josh.      JOSHUA                26)  Ezek.      EZE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Judg.      JUDGES                27)  Dan.     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Ruth       RUTH                  28)  Hos.       H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1 Sa.      I SAMUEL              29)  Joel      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2 Sa.      II SAMUEL             30)  Amos      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1 Ki.      I KINGS               31)  Obadiah    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2 Ki.      II KINGS              32)  Jon.       J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1 Ch.      I CHRONICLES          33)  Mic.       MI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 2 Ch.      II CHRONICLES         34)  Nah.       NA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 Ezra       EZRA                  35)  Hab.       HABAKK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 Neh.       NEHEMIAH              36)  Zeph.      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 Esth.      ESTHER                37)  Hag.       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 Job        JOB                   38)  Zec.       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 Ps.        PSALMS                39)  Mal.      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)  Prov.      PROVER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tt.      MATTHEW               15)  1 Tim.     I TIMO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Mark       MARK                  16)  2 Tim.     II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Luke       LUKE                  17)  Titus      TIT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John       JOHN                  18)  Philemon  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cts       ACTS                  19)  Heb.      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Rom.       ROMANS                20)  Jas.       J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  1 Cor.     I CORINTHIANS         21)  1 Pet.     I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2 Cor.     II CORINTHIANS        22)  2 Pet.     II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Gal.       GALATIANS             23)  1 John     I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 Eph.       EPHESIANS             24)  2 John     II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Phil.      PHILIPPIANS           25)  3 John     II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Col.       COLOSSIANS            26)  Jude      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1 Thes.    I THESSALONIANS       27)  Rev.      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 2 Thes.    II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ypes of questions used in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brief descriptions and examples of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PTURE-    This is an actual scripture verse. The player mu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fill in the missing word to complete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3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sus answered and said unto him, Verily, ve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ay unto thee, Except a man be ____ aga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see the kingdom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-     A biblical question that is (usually) based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actual verse. The word "Question"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an actual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- Gen. 1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at two cities did the Lord destroy with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rimst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) Sodom and Gomo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Paris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Gadara and Ama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) Esbus and A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F-       A question in which the answer will be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or F- 2 Ki. 25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Zedekiah had his eyes put out, was b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d in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CRAMBLE-   The answer to this type of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unscrambled. There are two types of UN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#1 (Question type)- This is a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CRAMBLE- Luke 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sus cast many devils out of a man who s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#2 (Scripture type)- This ia an actual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e that you must unscramble. The entir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ways be enclosed in quotes for this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low you to easily distinguish it from typ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CRAMBLE- Prov. 2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oso keepeth his mouth and his tongue kee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____ from trou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-     This is an actual scripture ver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complete the missing portion of the ve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e may have more than one correct answ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 as the truth goes. The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orrect answer for the miss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e. In the example below, both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2 could be correct answers (as far as truth)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#2 is the correct answer because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- John 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 is a spirit: and they that worshi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worship him in (fill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) love and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spirit and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verse is preceded b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ts, it indicates that the ver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plete verse. Likewise for do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. 1:22 ...Pharaoh charged his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indicates that the above verse, Ex. 1: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complete in either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E?- For this question you must complete th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V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that sacrificeth unto any god, sa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RD only, he shall be utter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) Exodus 22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) Exodus 2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) Exodus 2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questions were designed to be easy to answer. The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ose who are new to the Word should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OR FALSE (e_torf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only true or false questions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aken from the entir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. CHOICE (e_mul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only multiple choice type ques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are from the entir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for the average Christian. This question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that are easy, as well as very h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misc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are random questions taken from the entire Bi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pecific file. You will not get question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s when you choose this question.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VATION - And the Afterlife (salva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 to this file is "Salvation", however,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expanded to include questions relating to the after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questions come from both the Old and New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question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ECY (proph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only contains questions relating to prophecy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both fulfilled, and yet to be fulfilled proph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stions span the entir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ESTAMENT (old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questions relating to the Old Testa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STAMENT (new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questions relating to the New Testa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questions are most suitable to pastors, teachers,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very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ESTAMENT (h_old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questions relating to the Old Testa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yp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STAMENT (h_newt.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ly questions relating to the New Testa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stions give the scripture, but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UP THE KEYBOAR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way to speed up keypress responses on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ery helpful for those who have slow (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) processors. I can't even imagine running a 286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 my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Changes to the autoexec.bat file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the file. This can be accomplish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Type: autoexec.bat at the command prompt ( C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Re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NOT WORKING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you must have a Microsoft mouse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need to load an installable device driver fo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For example, to use the device driver MOUSE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 directory, include the following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line is read by MS-DOS, it loads MOUSE.SYS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then becomes part of the MS-DOS syste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s in memory until your computer is turned off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MOUSE.SYS is an install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cluded with MS-DOS. You may use a compatible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mouse, however, you will have to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 to the example above. Consult your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de or vendor documentation if you have any ques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ny changes that you make to your CONFIG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/RENAM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rename any fil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S_QUEST_ software package. This program call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r print by their "author given" name.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r print files that have been renamed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oftware if certain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 program directory any name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an MS_DOS legal filename (see your MS_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on this). We recommend naming i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(.exe) file of this program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remember the program filename. As exampl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executable program file on drive 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QUEST\QU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RUN ON MY 2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isciples_Quest_" program will run on a 286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ood news for those who have yet to upgrade. The bad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run slow (just like most programs running on a 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gives suggestions for speed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Not all suggestions will work with a 286 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ubt, check the MS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 U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suggestions to help speed up this program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ll possible ways to increas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S-DOS 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PRECEDED BY AN ASTERISK (*)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_DOS (If you have version 5.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Run Disciples_Quest_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uch faster than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Use the SMARTDrive (*) Disk-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must have a hard disk and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 This is a very 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Increase the Buffers in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is if unable to us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Use the RAMDrive (*) memory-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hing else will cause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ster than this. However, we on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t in the absence of SMARTDriv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Drive you must INSTALL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rtual disk at each usage (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reboo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Set the "Button Press Delay" to low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is inside of Disciple's_Que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Use the fastopen (*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if you can't use SMART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to us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suggestions can cause adverse effec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you plan to run. As an example: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also increases the conventional memory usag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conventional memory, a program will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be impossible to tell you the best wa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performance without knowing w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system. In other words, you'll have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rks best by yourself. The above suggestions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start. However, with those suggestion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instruction book, you should be able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ts bes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S_QUEST_ Ver#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version of this program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changes that you feel are in order. They jus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may request a copy of the DISCIPLE'S_QUEST_ Ver #1.0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One formatted 1.44 MB, 3.5 in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One self addresse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$4 to cover the disk, shipping, handling, and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: This does not cover program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ecide to continue using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49 Vernon Rd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nd, MI 48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y be moving, if this version is over one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not reach me at the above addres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998 S. Dur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d, Mi. 4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&amp;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AND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'S_QUEST_ Ver #1.0, "The Adventures of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by: Gary V. Ambrose I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ing James Version quiz of the bible. All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actual verses. There are no personal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quiz. This is a useful Bible study too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hristian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 - 2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86 25MHZ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- capable of 640 x 480, 16 color mode (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0K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+, or Windows 95 (DOS Nati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Mouse or compati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functional Shareware version with no features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w registration fee, 1 or 2 players, around 600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kill levels, adjustable timer, choice of su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, selectable fonts (for on screen dis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push button graphics, full mouse suppor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saved to disk, palette control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les_Quest_ is also super easy to install, wit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tup problems (which are frequent on many systems)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are minimal, so most peop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or no problems getting it to ru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ERTISE H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a Biblical program, or other product, that you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s might like to have? If you do, you can advertis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the DISCIPLES_QUEST_ program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rite a short description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Please limit this to 50 words or l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Gary V. Ambrose II - The address is list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free service, there is no charge. I w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request that you give the DISCIPLES_QUEST_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lug (free advertising) if you have a similar produ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ble to do so. This is not mandatory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receive your product description,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a text (.txt) file. This file will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release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: I cannot be held accountable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n my text file) of the information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, however, I will make every effor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sure it is listed correctly. Also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 it may not be possible for 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duct with the DISCIPLES_QUEST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not be held accountable for this ei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are some possible reasons for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does not cover all possi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) Your product does not re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e of DISCIPLES_QU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Space concerns did not permi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Program was already on th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error messages that you may encou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gram. The errors (and what to do about th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r Missing file: qui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iz.dat file is bad or missing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your last saved screen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fatal error. Your program will st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To correct this problem you only ne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urrent quiz options. Thi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verwrite the contents of the previous fi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file if one does no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r Missing file: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dat file is bad or missing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your last saved screen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fatal error. Your program will st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To correct this problem you only ne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urrent screen options. Thi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verwrite the contents of the previous fi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file if one does no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Mous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d not detect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"MOUSE NOT WORKING?" section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open file, cannot save printe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uldn't save the last selecte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probably have a full hard disk (or floppy if run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). You need to delete something (the file is only 2 bytes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Missing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uld not find one of the (.txt) or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that were included with this program. Ther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ly two reasons that you may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files are indeed missing. In which cas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complete program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ructions elsewhere in this file). 2) The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no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QUEST.EXE). In this case, simply mo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that contains QUEST.EXE (NOTE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side in this directory for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Cannot open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is not present, or the specifie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. You need to make su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connected, and the port is avail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your computer manual, or MS DOS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fault error writing device LPT1 (could be LPT2, or LPT3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,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MS-DOS error. It usually means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onnected, turned on, is set to the wro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PT1, LPT2, or LPT3), o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tried to replace this error with my ow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you could continue to use the program afte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solved. I could not because MS-DO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my code can take effect. Once you get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type: A to abort, then type CL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you need to correct the problem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sorry for any inconvenience this may cause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figure out how to overcom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ppen to be a C/C++ programmer, and know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happens, please let me know, I would greatly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error: Divide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error: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error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Run-time errors result from a floating-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the result is not finite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by O  - The result is +INF or -INF exact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/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      - The result is NAN (not a number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.0/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flow     - The result is +INF(infinity) or -IN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los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esting we ran into the error "Domain"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s. In most cases we were able to elimin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e know there is still at least one inst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still receive this error. We tried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the error (so we could find the code, and fix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ere unable to do so. If you run into thi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ember what you were doing, and let us know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make Disciples_Quest_ "Bug free", so your he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rrors are fatal, meaning that they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en they occur. If you get one of the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tart the Disciples_Quest_ program. Chanc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get the same error again. Many con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et exactly to produce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may be some error messages not listed her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MS-DOS/Windows 95 will provide it's own error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 on this read your documentation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operating system. Also, in certain rare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an error at all, you will just be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program will be terminated. If this happe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1 MB hard disk space available for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mplete version of this program, and that 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programs, some bugs may not have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ing. These may surface, and you may find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something that doesn't work righ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 to make this the best program possible, but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were involved in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ES_QUEST_ program. Without their help,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what it is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 - Complet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 - Complete Bibl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- Biblical accuracy, and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er - Find and fix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- Complete cod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 - Complete design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- Complet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 E. Am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- Bibl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k M. Ambrose (Ag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ca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s, who I feel deserve mention, hav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before it was complete. Their 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helped me in the final design of this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Luard           Ed Juntenen           Jo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t Luard           Jennifer Hall         Ted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Ambrose        Teri Ambrose          Marti D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DISCIPLES_QU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program, please make sure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files. If one is missing, do not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. If you need a new copy, you can ge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(DQuest1.zip), or you can mail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EST1.EXE    - Self 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EST1.ZIP    - Non-self 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included only if the program has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zip file contains many other files whe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e of the above files, it will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EXE    *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TORF.QUE   * - True or false questions     (Easy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MULT.QUE   * - Multiple choice questions   (Easy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QUE     * - Miscellaneous questions     (Normal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.QUE     * - New Testament questions     (Normal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H.QUE    * - Prophecy questions          (Normal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T.QUE     * - Old Testament questions     (Normal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T.QUE   * - Salvation questions         (Normal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NEWT.QUE   * - New Testament questions     (Hard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OLDT.QUE   * - Old Testament questions     (Hard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WHICHV.QUE * - Which Verse? questions      (Hard skil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ASY.TXT      - All easy questions, view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NORM.TXT      - All normal questions, view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HARD.TXT      - All hard questions, view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- How to get star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_EASY.REC    - Saved eas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_NORM.REC    - Saved normal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_HARD.REC    - Saved hard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PRT    - Saved printer port (program will exit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or cre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Z.DAT       - Quiz configuration, saved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DAT     - Screen configuration, saved chan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DAT      - Sound selections, sa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DAT      - Input selection, sa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DAT       - Text selection, sav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 - Legal stuff, what can and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UIDE.DOC     - Complete user's guid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- Printabl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- MS-DO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files preceded by an asterisk ("*")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ecution. In other words, if your mi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, the program will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